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lineRule="auto" w:line="36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lineRule="auto" w:line="360"/>
        <w:ind w:left="0" w:hanging="0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18110</wp:posOffset>
                </wp:positionV>
                <wp:extent cx="6828790" cy="587375"/>
                <wp:effectExtent l="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587520"/>
                          <a:chOff x="0" y="0"/>
                          <a:chExt cx="6828840" cy="58752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587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Une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coup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vu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en coup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 est une représentation permettant une meilleure définition et une compréhension plus aisée des formes intérieures d’un ou plusieurs composants.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72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3pt;width:537.7pt;height:46.25pt" coordorigin="0,-186" coordsize="10754,9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1;top:-186;width:10212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Une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coupe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vue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en coupe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 est une représentation permettant une meilleure définition et une compréhension plus aisée des formes intérieures d’un ou plusieurs composants.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29;width:541;height:6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BlacklightD;Arabic Typesetting" w:hAnsi="BlacklightD;Arabic Typesetting" w:cs="BlacklightD;Arabic Typesetting"/>
          <w:b/>
          <w:b/>
          <w:iCs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iCs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360"/>
        <w:ind w:left="709" w:right="140" w:hanging="567"/>
        <w:rPr>
          <w:rFonts w:ascii="Arial" w:hAnsi="Arial" w:cs="Arial"/>
          <w:b/>
          <w:b/>
          <w:color w:val="00008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8"/>
          <w:u w:val="single"/>
          <w:lang w:val="en-US" w:eastAsia="en-US"/>
        </w:rPr>
        <w:t>LES COUPES SIMPL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hanging="0"/>
        <w:rPr>
          <w:rFonts w:ascii="Arial" w:hAnsi="Arial" w:cs="Arial"/>
          <w:b/>
          <w:b/>
          <w:bCs/>
          <w:smallCap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mallCaps/>
          <w:sz w:val="24"/>
          <w:u w:val="single"/>
          <w:lang w:val="en-US" w:eastAsia="en-US"/>
        </w:rPr>
        <w:t>Principe d’une coupe simpl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hanging="0"/>
        <w:rPr/>
      </w:pPr>
      <w:r>
        <w:rPr>
          <w:rFonts w:eastAsia="Wingdings" w:cs="Wingdings" w:ascii="Wingdings" w:hAnsi="Wingdings"/>
          <w:b/>
          <w:bCs/>
          <w:i/>
          <w:iCs/>
          <w:color w:val="008000"/>
          <w:sz w:val="24"/>
          <w:lang w:val="en-US" w:eastAsia="en-US"/>
        </w:rPr>
        <w:t></w:t>
      </w:r>
      <w:r>
        <w:rPr>
          <w:rFonts w:eastAsia="Arial" w:cs="Arial" w:ascii="Arial" w:hAnsi="Arial"/>
          <w:b/>
          <w:bCs/>
          <w:i/>
          <w:iCs/>
          <w:color w:val="008000"/>
          <w:sz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8000"/>
          <w:sz w:val="24"/>
          <w:lang w:val="en-US" w:eastAsia="en-US"/>
        </w:rPr>
        <w:t>Colorier la matiere coupee de l’étape 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hanging="0"/>
        <w:rPr/>
      </w:pPr>
      <w:r>
        <w:rPr>
          <w:rFonts w:eastAsia="Wingdings" w:cs="Wingdings" w:ascii="Wingdings" w:hAnsi="Wingdings"/>
          <w:b/>
          <w:bCs/>
          <w:i/>
          <w:iCs/>
          <w:color w:val="008000"/>
          <w:sz w:val="24"/>
          <w:lang w:val="en-US" w:eastAsia="en-US"/>
        </w:rPr>
        <w:t></w:t>
      </w:r>
      <w:r>
        <w:rPr>
          <w:rFonts w:eastAsia="Arial" w:cs="Arial" w:ascii="Arial" w:hAnsi="Arial"/>
          <w:b/>
          <w:bCs/>
          <w:i/>
          <w:iCs/>
          <w:color w:val="008000"/>
          <w:sz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8000"/>
          <w:sz w:val="24"/>
          <w:lang w:val="en-US" w:eastAsia="en-US"/>
        </w:rPr>
        <w:t>Colorier la matiere coupee de l’étape 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hanging="0"/>
        <w:rPr>
          <w:rFonts w:ascii="Arial" w:hAnsi="Arial" w:cs="Arial"/>
          <w:b/>
          <w:b/>
          <w:bCs/>
          <w:i/>
          <w:i/>
          <w:iCs/>
          <w:color w:val="008000"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8000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hanging="0"/>
        <w:rPr>
          <w:rFonts w:ascii="BlacklightD;Arabic Typesetting" w:hAnsi="BlacklightD;Arabic Typesetting" w:cs="BlacklightD;Arabic Typesetting"/>
          <w:b/>
          <w:b/>
          <w:bCs/>
          <w:smallCap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mallCaps/>
          <w:sz w:val="24"/>
          <w:u w:val="single"/>
          <w:lang w:val="en-US" w:eastAsia="en-US"/>
        </w:rPr>
        <w:t>Représentation des surfaces coupées :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i/>
          <w:u w:val="single"/>
        </w:rPr>
        <w:t>Les différents types de hachures :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360"/>
        <w:rPr>
          <w:rFonts w:ascii="Comic Sans MS" w:hAnsi="Comic Sans MS" w:cs="Comic Sans MS"/>
          <w:b/>
          <w:b/>
          <w:i/>
          <w:i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197485</wp:posOffset>
                </wp:positionV>
                <wp:extent cx="6572885" cy="751205"/>
                <wp:effectExtent l="5080" t="508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751320"/>
                          <a:chOff x="0" y="0"/>
                          <a:chExt cx="6572880" cy="751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07040" y="5760"/>
                            <a:ext cx="72000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0640" y="0"/>
                            <a:ext cx="71892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40"/>
                            <a:ext cx="2523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eastAsia="fr-FR" w:bidi="ar-SA"/>
                                </w:rPr>
                                <w:t>Métaux ferreux (Aciers, font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12800" y="473760"/>
                            <a:ext cx="72000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0640" y="466560"/>
                            <a:ext cx="71892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8000"/>
                            <a:ext cx="2523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Cuivre et alliages de Cuiv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852880" y="5040"/>
                            <a:ext cx="72000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49640" y="0"/>
                            <a:ext cx="71892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4320" y="1440"/>
                            <a:ext cx="2552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Aluminium et alliages d’Alumini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845680" y="469440"/>
                            <a:ext cx="72000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44600" y="469800"/>
                            <a:ext cx="71892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3600" y="466560"/>
                            <a:ext cx="2523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Matières plastiques et isol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.55pt;width:517.55pt;height:59.15pt" coordorigin="306,311" coordsize="10351,1183">
                <v:shape id="shape_0" stroked="f" o:allowincell="f" style="position:absolute;left:4254;top:320;width:1133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4260;top:311;width:1131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;top:314;width:39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eastAsia="fr-FR" w:bidi="ar-SA"/>
                          </w:rPr>
                          <w:t>Métaux ferreux (Aciers, font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63;top:1057;width:1133;height:4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4260;top:1046;width:1131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;top:1048;width:39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Cuivre et alliages de Cuiv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23;top:319;width:1133;height:4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9518;top:311;width:1131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7;top:314;width:40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Aluminium et alliages d’Alumini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12;top:1051;width:1133;height:43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9510;top:1051;width:1131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6;top:1046;width:39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Matières plastiques et isola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6828790" cy="1682750"/>
                <wp:effectExtent l="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1682640"/>
                          <a:chOff x="0" y="0"/>
                          <a:chExt cx="6828840" cy="168264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1682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EGLES A RETENIR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781" w:right="12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s hachures représentent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es zones de matière coupé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781" w:right="12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hachures sont représentées 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trait continu fin oblique (30°, 45°, 60°, …)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781" w:right="12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s hachures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e traversent jamai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b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un trait for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781" w:right="12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s hachures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e s’arrêtent jamai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ur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b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un trait interrompu fin (contour caché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9436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pt;width:537.7pt;height:132.5pt" coordorigin="0,320" coordsize="10754,2650">
                <v:shape id="shape_0" fillcolor="silver" stroked="t" o:allowincell="f" style="position:absolute;left:541;top:320;width:10212;height:2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EGLES A RETENIR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781" w:right="12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s hachures représentent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es zones de matière coupé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781" w:right="12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hachures sont représentées 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trait continu fin oblique (30°, 45°, 60°, …)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781" w:right="12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s hachures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e traversent jamai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b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un trait for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781" w:right="12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s hachures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e s’arrêtent jamai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ur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b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un trait interrompu fin (contour caché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38160" joinstyle="miter" endcap="flat"/>
                  <w10:wrap type="none"/>
                </v:shape>
                <v:shape id="shape_0" stroked="f" o:allowincell="f" style="position:absolute;left:0;top:1256;width:541;height:66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993" w:leader="none"/>
        </w:tabs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993" w:leader="none"/>
        </w:tabs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993" w:leader="none"/>
        </w:tabs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993" w:leader="none"/>
        </w:tabs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993" w:leader="none"/>
        </w:tabs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993" w:leader="none"/>
        </w:tabs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993" w:leader="none"/>
        </w:tabs>
        <w:spacing w:lineRule="auto" w:line="360"/>
        <w:ind w:left="709" w:hanging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lacklightD;Arabic Typesetting" w:hAnsi="BlacklightD;Arabic Typesetting" w:cs="BlacklightD;Arabic Typesetting"/>
          <w:b/>
          <w:b/>
          <w:i/>
          <w:i/>
          <w:smallCaps/>
          <w:sz w:val="24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i/>
          <w:smallCap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hanging="0"/>
        <w:rPr>
          <w:rFonts w:ascii="Arial" w:hAnsi="Arial" w:cs="Arial"/>
          <w:b/>
          <w:b/>
          <w:bCs/>
          <w:smallCap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mallCaps/>
          <w:sz w:val="24"/>
          <w:u w:val="single"/>
          <w:lang w:val="en-US" w:eastAsia="en-US"/>
        </w:rPr>
        <w:t xml:space="preserve">Définitions et tracés d’une vue en coupe : </w:t>
      </w:r>
      <w:r>
        <w:rPr/>
        <w:t>(Compléter le dessin du document réponse comme ci-dessous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hanging="0"/>
        <w:rPr>
          <w:rFonts w:ascii="Arial" w:hAnsi="Arial" w:cs="Arial"/>
          <w:b/>
          <w:b/>
          <w:bCs/>
          <w:smallCap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mallCaps/>
          <w:sz w:val="24"/>
          <w:u w:val="single"/>
          <w:lang w:val="en-US" w:eastAsia="en-US"/>
        </w:rPr>
      </w:r>
    </w:p>
    <w:p>
      <w:pPr>
        <w:pStyle w:val="NormalWeb"/>
        <w:rPr>
          <w:rFonts w:ascii="Arial" w:hAnsi="Arial" w:cs="Arial"/>
          <w:b/>
          <w:b/>
          <w:bCs/>
          <w:smallCap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mallCap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1120</wp:posOffset>
                </wp:positionV>
                <wp:extent cx="6852285" cy="417893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4178880"/>
                          <a:chOff x="0" y="0"/>
                          <a:chExt cx="6852240" cy="4178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23360" y="1826280"/>
                            <a:ext cx="4191120" cy="23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209560" y="1710000"/>
                            <a:ext cx="49860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1119600"/>
                            <a:ext cx="349200" cy="142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700560"/>
                            <a:ext cx="492120" cy="13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768240"/>
                            <a:ext cx="912600" cy="11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41000"/>
                            <a:ext cx="61524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040" y="0"/>
                            <a:ext cx="249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1920"/>
                            <a:ext cx="242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872640"/>
                            <a:ext cx="21240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dication du sen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’observa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ux flèches perpendiculaires au plan et dirigées vers la vue en coupe à obteni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81160"/>
                            <a:ext cx="242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281160"/>
                            <a:ext cx="223092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signation du plan de coupe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Deux lettres majuscules à chaque extrém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281160"/>
                            <a:ext cx="242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281880"/>
                            <a:ext cx="20880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signation de la vue en coupe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Les deux lettres majuscules de désignation du plan de coupe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871920"/>
                            <a:ext cx="242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920" y="872640"/>
                            <a:ext cx="189540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Transformer la vue en coup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Contours et arêtes visibl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3440" y="119520"/>
                            <a:ext cx="1679400" cy="26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128880"/>
                            <a:ext cx="167004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4280" y="1300320"/>
                            <a:ext cx="242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6840" y="1301040"/>
                            <a:ext cx="1895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Hachures représentant les zones coupé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traits continu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0"/>
                            <a:ext cx="4943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cé du plan de coupe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En trait mixte fin muni de 2 traits forts aux extrémit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5.6pt;width:539.55pt;height:329.05pt" coordorigin="3,-112" coordsize="10791,6581">
                <v:shape id="shape_0" stroked="f" o:allowincell="f" style="position:absolute;left:2087;top:2764;width:6599;height:37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8207,2581" to="8991,380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178,1651" to="7727,389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353,991" to="7127,308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302,1098" to="4738,2940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899,2000" to="2867,3222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0;top:-112;width:39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1261;width:38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;top:1262;width:3344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dication du sens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’observa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ux flèches perpendiculaires au plan et dirigées vers la vue en coupe à obteni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;top:331;width:38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;top:331;width:3512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signation du plan de coupe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Deux lettres majuscules à chaque extrém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3;top:331;width:38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0;top:332;width:328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signation de la vue en coupe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Les deux lettres majuscules de désignation du plan de coupe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8;top:1261;width:38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1262;width:298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Transformer la vue en coup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Contours et arêtes visibl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7,76" to="5881,4250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268,91" to="5897,3345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43;top:1935;width:38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9;top:1937;width:2984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Hachures représentant les zones coupée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traits continu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n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7;top:-112;width:778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cé du plan de coupe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En trait mixte fin muni de 2 traits forts aux extrémi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0"/>
          <w:lang w:val="en-US" w:eastAsia="en-US"/>
        </w:rPr>
      </w:pPr>
      <w:r>
        <w:rPr>
          <w:rFonts w:cs="Arial" w:ascii="Arial" w:hAnsi="Arial"/>
          <w:sz w:val="24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Web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0"/>
          <w:lang w:val="en-US" w:eastAsia="en-US"/>
        </w:rPr>
      </w:pPr>
      <w:r>
        <w:rPr>
          <w:rFonts w:cs="Arial" w:ascii="Arial" w:hAnsi="Arial"/>
          <w:sz w:val="24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850</wp:posOffset>
                </wp:positionH>
                <wp:positionV relativeFrom="paragraph">
                  <wp:posOffset>154305</wp:posOffset>
                </wp:positionV>
                <wp:extent cx="5939790" cy="7562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756360"/>
                          <a:chOff x="0" y="0"/>
                          <a:chExt cx="5939640" cy="75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360" cy="75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r un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exista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e trouve 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dications de cou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Etapes 1, 2, 3 et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0"/>
                            <a:ext cx="2520360" cy="75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r un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re vu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e trouve le résultat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cou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Etapes 5 et 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6680" y="267480"/>
                            <a:ext cx="600120" cy="209520"/>
                          </a:xfrm>
                          <a:prstGeom prst="rightArrow">
                            <a:avLst>
                              <a:gd name="adj1" fmla="val 50000"/>
                              <a:gd name="adj2" fmla="val 7160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12.15pt;width:467.7pt;height:59.55pt" coordorigin="710,243" coordsize="9354,1191">
                <v:shape id="shape_0" fillcolor="silver" stroked="t" o:allowincell="f" style="position:absolute;left:710;top:243;width:3968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r un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existante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e trouve les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dications de cou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Etapes 1, 2, 3 et 4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095;top:243;width:3968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r un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re vue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e trouve le résultat d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cou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Etapes 5 et 6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4941;top:664;width:944;height:329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hanging="0"/>
        <w:rPr>
          <w:rFonts w:ascii="Arial" w:hAnsi="Arial" w:cs="Arial"/>
          <w:b/>
          <w:b/>
          <w:bCs/>
          <w:smallCap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mallCaps/>
          <w:sz w:val="24"/>
          <w:u w:val="single"/>
          <w:lang w:val="en-US" w:eastAsia="en-US"/>
        </w:rPr>
        <w:t>Eléments non coupes longitudinalement (dans la longueur) :</w:t>
      </w:r>
    </w:p>
    <w:p>
      <w:pPr>
        <w:pStyle w:val="TextBodyIndent"/>
        <w:spacing w:lineRule="auto" w:line="360"/>
        <w:ind w:left="709" w:hanging="0"/>
        <w:rPr>
          <w:rFonts w:cs="Arial"/>
          <w:b/>
          <w:b/>
          <w:color w:val="000080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74675</wp:posOffset>
                </wp:positionV>
                <wp:extent cx="6828790" cy="930275"/>
                <wp:effectExtent l="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930240"/>
                          <a:chOff x="0" y="0"/>
                          <a:chExt cx="6828840" cy="93024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930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 NE COUPE JAMAIS LES PIECES PLEINES DANS LA LONGUEUR TELLES 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81" w:right="12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rbres pleins, vis, boulons, riv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81" w:right="12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illes, clavettes, goupilles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1860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.25pt;width:537.7pt;height:73.25pt" coordorigin="0,905" coordsize="10754,1465">
                <v:shape id="shape_0" stroked="t" o:allowincell="f" style="position:absolute;left:541;top:905;width:10212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 NE COUPE JAMAIS LES PIECES PLEINES DANS LA LONGUEUR TELLES QUE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81" w:right="12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rbres pleins, vis, boulons, rive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81" w:right="12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Billes, clavettes, goupilles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0;top:1407;width:541;height:66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</w:rPr>
        <w:t>D’une manière générale on ne coupe pas un élément plein dans sa longueur si la coupe ne donne pas une représentation plus détaillée.</w:t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>
          <w:rFonts w:ascii="BlacklightD;Arabic Typesetting" w:hAnsi="BlacklightD;Arabic Typesetting" w:cs="BlacklightD;Arabic Typesetting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;Arabic Typesetting" w:ascii="BlacklightD;Arabic Typesetting" w:hAnsi="BlacklightD;Arabic Typesetting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/>
      </w:pP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15"/>
        </w:numPr>
        <w:ind w:left="709" w:right="142" w:hanging="567"/>
        <w:rPr>
          <w:rFonts w:ascii="Arial" w:hAnsi="Arial" w:cs="Arial"/>
          <w:b/>
          <w:b/>
          <w:color w:val="00008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8"/>
          <w:u w:val="single"/>
          <w:lang w:val="en-US" w:eastAsia="en-US"/>
        </w:rPr>
        <w:t>LES ½ VUES :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ind w:left="709" w:hanging="425"/>
        <w:rPr>
          <w:rFonts w:cs="Arial"/>
          <w:iCs/>
          <w:lang w:val="en-US" w:eastAsia="en-US"/>
        </w:rPr>
      </w:pPr>
      <w:r>
        <w:rPr>
          <w:rFonts w:cs="Arial"/>
          <w:b/>
          <w:iCs/>
          <w:u w:val="single"/>
        </w:rPr>
        <w:t>PRINCIPE D’UNE ½ VUE :</w:t>
      </w:r>
      <w:r>
        <w:rPr>
          <w:rFonts w:cs="Arial"/>
          <w:iCs/>
        </w:rPr>
        <w:t xml:space="preserve"> Il consiste à représenter la moitié d’une pièce afin de simplifier le tracé. Il existe deux types de ½ vues : ½ vue extérieure et ½ vue en coupe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ind w:left="709" w:hanging="425"/>
        <w:rPr>
          <w:rFonts w:cs="Arial"/>
          <w:b/>
          <w:b/>
          <w:iCs/>
          <w:lang w:val="en-US" w:eastAsia="en-US"/>
        </w:rPr>
      </w:pPr>
      <w:r>
        <w:rPr>
          <w:rFonts w:cs="Arial"/>
          <w:b/>
          <w:iCs/>
          <w:u w:val="single"/>
        </w:rPr>
        <w:t>CONDITION DE REALISATION D’UNE ½ VUE :</w:t>
      </w:r>
      <w:r>
        <w:rPr>
          <w:rFonts w:cs="Arial"/>
          <w:iCs/>
        </w:rPr>
        <w:t xml:space="preserve"> La pièce doit obligatoirement </w:t>
      </w:r>
      <w:r>
        <w:rPr>
          <w:rFonts w:cs="Arial"/>
          <w:b/>
          <w:iCs/>
        </w:rPr>
        <w:t>posséder un plan de symétrie .</w:t>
      </w:r>
    </w:p>
    <w:p>
      <w:pPr>
        <w:pStyle w:val="Normal"/>
        <w:rPr>
          <w:rFonts w:ascii="Arial" w:hAnsi="Arial" w:cs="Arial"/>
          <w:b/>
          <w:b/>
          <w:iCs/>
          <w:sz w:val="24"/>
          <w:lang w:val="en-US" w:eastAsia="en-US"/>
        </w:rPr>
      </w:pPr>
      <w:r>
        <w:rPr>
          <w:rFonts w:cs="Arial" w:ascii="Arial" w:hAnsi="Arial"/>
          <w:b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9140</wp:posOffset>
                </wp:positionH>
                <wp:positionV relativeFrom="paragraph">
                  <wp:posOffset>13970</wp:posOffset>
                </wp:positionV>
                <wp:extent cx="5470525" cy="6495415"/>
                <wp:effectExtent l="5080" t="0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0560" cy="6495480"/>
                          <a:chOff x="0" y="0"/>
                          <a:chExt cx="5470560" cy="6495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81040" y="0"/>
                            <a:ext cx="4286880" cy="62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37120" y="4691880"/>
                            <a:ext cx="361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3031560"/>
                            <a:ext cx="361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5193000"/>
                            <a:ext cx="2334240" cy="62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e ½ vue est limitée par un trait d’axe au niveau de son plan de symétrie.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5873760"/>
                            <a:ext cx="2334240" cy="62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l faut dessiner les symboles de symétrie en trait fin, sur l’axe, de chaque coté de la vue.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31240"/>
                            <a:ext cx="1517760" cy="261720"/>
                          </a:xfrm>
                          <a:prstGeom prst="cloudCallout">
                            <a:avLst>
                              <a:gd name="adj1" fmla="val 4620"/>
                              <a:gd name="adj2" fmla="val -11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½ vue extérieur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1550520"/>
                            <a:ext cx="126792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pièce ci-dessus peut être représentée soit en vue extérieur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it en coup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880" y="3011040"/>
                            <a:ext cx="126792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 constate que, dans les deux cas, une partie de la vue est symétrique à l’aut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4140720"/>
                            <a:ext cx="15454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 peut don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mplifier le tracé en ne représentant qu’une moitié de la v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6232680"/>
                            <a:ext cx="1517040" cy="261720"/>
                          </a:xfrm>
                          <a:prstGeom prst="cloudCallout">
                            <a:avLst>
                              <a:gd name="adj1" fmla="val -472"/>
                              <a:gd name="adj2" fmla="val -1164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½ vue en coup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4942800"/>
                            <a:ext cx="15454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TTENTIO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1193760"/>
                            <a:ext cx="361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.1pt;width:430.75pt;height:511.45pt" coordorigin="1164,22" coordsize="8615,10229">
                <v:shape id="shape_0" stroked="f" o:allowincell="f" style="position:absolute;left:2079;top:22;width:6750;height:986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679;top:7411;width:56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4796;width:56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675;top:8200;width:3675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e ½ vue est limitée par un trait d’axe au niveau de son plan de symétrie.</w:t>
                        </w:r>
                      </w:p>
                    </w:txbxContent>
                  </v:textbox>
                  <v:fill o:detectmouseclick="t" type="solid" color2="#3f3f3f"/>
                  <v:stroke color="black" weight="38160" joinstyle="miter" endcap="flat"/>
                  <w10:wrap type="none"/>
                </v:shape>
                <v:shape id="shape_0" fillcolor="silver" stroked="t" o:allowincell="f" style="position:absolute;left:3675;top:9272;width:3675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l faut dessiner les symboles de symétrie en trait fin, sur l’axe, de chaque coté de la vue.</w:t>
                        </w:r>
                      </w:p>
                    </w:txbxContent>
                  </v:textbox>
                  <v:fill o:detectmouseclick="t" type="solid" color2="#3f3f3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164;top:9835;width:2389;height:4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½ vue extérie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87;top:2464;width:1996;height:1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pièce ci-dessus peut être représentée soit en vue extérieur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it en coup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4764;width:1996;height:1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 constate que, dans les deux cas, une partie de la vue est symétrique à l’aut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6543;width:2433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 peut don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mplifier le tracé en ne représentant qu’une moitié de la vu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90;top:9837;width:2388;height:4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½ vue en cou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4;top:7806;width:243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TTENTION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7;top:1902;width:56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360"/>
        <w:ind w:left="709" w:right="140" w:hanging="567"/>
        <w:rPr>
          <w:rFonts w:ascii="Arial" w:hAnsi="Arial" w:cs="Arial"/>
          <w:b/>
          <w:b/>
          <w:color w:val="00008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8"/>
          <w:u w:val="single"/>
          <w:lang w:val="en-US" w:eastAsia="en-US"/>
        </w:rPr>
        <w:t>LA ½ COUPE :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ind w:left="709" w:hanging="425"/>
        <w:rPr>
          <w:rFonts w:cs="Arial"/>
          <w:b/>
          <w:b/>
          <w:lang w:val="en-US" w:eastAsia="en-US"/>
        </w:rPr>
      </w:pPr>
      <w:r>
        <w:rPr>
          <w:rFonts w:cs="Arial"/>
          <w:b/>
          <w:iCs/>
          <w:u w:val="single"/>
        </w:rPr>
        <w:t>PRINCIPE D’UNE ½ COUPE :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Il consiste à représenter sur une même vue, de part et d’autre de l’axe de symétrie, une moitié de la pièce en vue extérieure et l’autre en coupe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ind w:left="709" w:hanging="425"/>
        <w:rPr/>
      </w:pPr>
      <w:r>
        <w:rPr>
          <w:rFonts w:cs="Arial"/>
          <w:b/>
          <w:iCs/>
          <w:u w:val="single"/>
        </w:rPr>
        <w:t>CONDITION DE REALISATION D’UNE ½ COUPE :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La pièce doit obligatoirement posséder un plan de symétrie .</w:t>
      </w:r>
      <w:r>
        <w:rPr>
          <w:rFonts w:cs="Arial"/>
          <w:bCs/>
          <w:sz w:val="32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right="140" w:hanging="0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iC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5330</wp:posOffset>
                </wp:positionH>
                <wp:positionV relativeFrom="paragraph">
                  <wp:posOffset>58420</wp:posOffset>
                </wp:positionV>
                <wp:extent cx="5848985" cy="5604510"/>
                <wp:effectExtent l="19050" t="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920" cy="5604480"/>
                          <a:chOff x="0" y="0"/>
                          <a:chExt cx="5848920" cy="56044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0" t="0" r="0" b="74180"/>
                          <a:stretch/>
                        </pic:blipFill>
                        <pic:spPr>
                          <a:xfrm>
                            <a:off x="772200" y="0"/>
                            <a:ext cx="471420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rcRect l="0" t="-1048" r="0" b="-8536"/>
                          <a:stretch/>
                        </pic:blipFill>
                        <pic:spPr>
                          <a:xfrm>
                            <a:off x="2127960" y="3778200"/>
                            <a:ext cx="1694160" cy="134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rcRect l="0" t="74528" r="0" b="-2957"/>
                          <a:stretch/>
                        </pic:blipFill>
                        <pic:spPr>
                          <a:xfrm>
                            <a:off x="624960" y="1404720"/>
                            <a:ext cx="4714200" cy="15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40120" y="2797200"/>
                            <a:ext cx="171396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4960" y="5049000"/>
                            <a:ext cx="5763960" cy="55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4280" y="0"/>
                              <a:ext cx="5449680" cy="555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TTENTION 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NE PAS CONFONDRE ½ VUE EN COUPE et ½ COUPE</w:t>
                                </w:r>
                              </w:p>
                            </w:txbxContent>
                          </wps:txbx>
                          <wps:bodyPr wrap="square" tIns="176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28160"/>
                              <a:ext cx="30600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47840" y="3574440"/>
                            <a:ext cx="14374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½ coupe A-A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6480" y="1334160"/>
                            <a:ext cx="601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-A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3322800"/>
                            <a:ext cx="16999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TTENTION !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76960"/>
                            <a:ext cx="1807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signation de la ½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 xml:space="preserve"> coupe</w:t>
                              </w:r>
                            </w:p>
                          </w:txbxContent>
                        </wps:txbx>
                        <wps:bodyPr wrap="square" lIns="0" rIns="0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3655800"/>
                            <a:ext cx="394920" cy="113760"/>
                          </a:xfrm>
                          <a:custGeom>
                            <a:avLst/>
                            <a:gdLst>
                              <a:gd name="textAreaLeft" fmla="*/ 27720 w 223920"/>
                              <a:gd name="textAreaRight" fmla="*/ 196200 w 223920"/>
                              <a:gd name="textAreaTop" fmla="*/ 16200 h 64440"/>
                              <a:gd name="textAreaBottom" fmla="*/ 486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4.6pt;width:460.55pt;height:441.3pt" coordorigin="1158,92" coordsize="9211,8826">
                <v:shape id="shape_0" stroked="f" o:allowincell="f" style="position:absolute;left:2374;top:92;width:7423;height:221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509;top:6042;width:2667;height:211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142;top:2304;width:7423;height:24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371;top:4497;width:2698;height:126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1292;top:8043;width:9077;height:875">
                  <v:shape id="shape_0" fillcolor="silver" stroked="t" o:allowincell="f" style="position:absolute;left:1787;top:8043;width:8581;height:8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TTENTION 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NE PAS CONFONDRE ½ VUE EN COUPE et ½ COUPE</w:t>
                          </w:r>
                        </w:p>
                      </w:txbxContent>
                    </v:textbox>
                    <v:fill o:detectmouseclick="t" type="solid" color2="#3f3f3f"/>
                    <v:stroke color="black" weight="38160" joinstyle="miter" endcap="flat"/>
                    <w10:wrap type="none"/>
                  </v:shape>
                  <v:shape id="shape_0" stroked="f" o:allowincell="f" style="position:absolute;left:1292;top:8245;width:481;height:49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98;top:5721;width:226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½ coupe 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2193;width:94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5325;width:267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TTENTION 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8;top:5725;width:284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signation de la ½</w:t>
                        </w:r>
                        <w:r>
                          <w:rPr>
                            <w:kern w:val="2"/>
                            <w:szCs w:val="20"/>
                            <w:bCs/>
                            <w:sz w:val="2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 xml:space="preserve"> coup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ff6600" stroked="t" o:allowincell="f" style="position:absolute;left:4058;top:5849;width:621;height:178;mso-wrap-style:none;v-text-anchor:middle" type="_x0000_t94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360"/>
        <w:ind w:left="709" w:right="140" w:hanging="567"/>
        <w:rPr>
          <w:rFonts w:ascii="Arial" w:hAnsi="Arial" w:cs="Arial"/>
          <w:b/>
          <w:b/>
          <w:color w:val="00008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8"/>
          <w:u w:val="single"/>
          <w:lang w:val="en-US" w:eastAsia="en-US"/>
        </w:rPr>
        <w:t>COUPES BRISEES A PLANS PARALLELES :</w:t>
      </w:r>
    </w:p>
    <w:p>
      <w:pPr>
        <w:pStyle w:val="Normal"/>
        <w:numPr>
          <w:ilvl w:val="0"/>
          <w:numId w:val="14"/>
        </w:numPr>
        <w:spacing w:lineRule="auto" w:line="360"/>
        <w:ind w:left="709" w:right="140" w:hanging="567"/>
        <w:rPr/>
      </w:pPr>
      <w:r>
        <w:rPr>
          <w:rFonts w:cs="Arial" w:ascii="Arial" w:hAnsi="Arial"/>
          <w:sz w:val="24"/>
          <w:u w:val="single"/>
        </w:rPr>
        <w:t>Exemple :</w:t>
      </w:r>
      <w:r>
        <w:rPr>
          <w:rFonts w:cs="Arial" w:ascii="Arial" w:hAnsi="Arial"/>
          <w:sz w:val="24"/>
        </w:rPr>
        <w:t xml:space="preserve"> Pièce comportant 4 trous dans l’embase et un au centre de la pièce.</w:t>
      </w:r>
    </w:p>
    <w:p>
      <w:pPr>
        <w:pStyle w:val="TextBodyIndent"/>
        <w:numPr>
          <w:ilvl w:val="0"/>
          <w:numId w:val="16"/>
        </w:numPr>
        <w:spacing w:lineRule="auto" w:line="360"/>
        <w:ind w:left="709" w:hanging="425"/>
        <w:rPr/>
      </w:pPr>
      <w:r>
        <w:rPr>
          <w:b/>
        </w:rPr>
        <w:t>Objectif :</w:t>
      </w:r>
      <w:r>
        <w:rPr/>
        <w:t xml:space="preserve"> Représenter sur une seule vue en coupe les formes vues de tous les trous.</w:t>
      </w:r>
    </w:p>
    <w:p>
      <w:pPr>
        <w:pStyle w:val="TextBodyIndent"/>
        <w:numPr>
          <w:ilvl w:val="0"/>
          <w:numId w:val="16"/>
        </w:numPr>
        <w:spacing w:lineRule="auto" w:line="360"/>
        <w:ind w:left="709" w:hanging="425"/>
        <w:rPr/>
      </w:pPr>
      <w:r>
        <w:rPr>
          <w:b/>
        </w:rPr>
        <w:t>Solution :</w:t>
      </w:r>
      <w:r>
        <w:rPr/>
        <w:t xml:space="preserve"> Utiliser une coupe composée de plusieurs plans de coupe parallèles et décalés     (3 plans dans notre cas).</w:t>
      </w:r>
    </w:p>
    <w:p>
      <w:pPr>
        <w:pStyle w:val="TextBodyIndent"/>
        <w:numPr>
          <w:ilvl w:val="0"/>
          <w:numId w:val="16"/>
        </w:numPr>
        <w:spacing w:lineRule="auto" w:line="360"/>
        <w:ind w:left="709" w:hanging="425"/>
        <w:rPr>
          <w:b/>
          <w:b/>
        </w:rPr>
      </w:pPr>
      <w:r>
        <w:rPr>
          <w:b/>
        </w:rPr>
        <w:t>Réalisation de la coupe brisée A-A à plans parallèles :</w:t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w:rPr/>
        <w:t>Les tracés des plans de coupe sont renforcés à chaque changement de direction.</w:t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w:rPr/>
        <w:t>La vue en coupe A-A représente les plans de coupe comme s’ils avaient été mis dans le prolongement les uns des autres.</w:t>
      </w:r>
    </w:p>
    <w:p>
      <w:pPr>
        <w:pStyle w:val="TextBodyIndent"/>
        <w:spacing w:lineRule="auto" w:line="36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7800</wp:posOffset>
                </wp:positionH>
                <wp:positionV relativeFrom="paragraph">
                  <wp:posOffset>16510</wp:posOffset>
                </wp:positionV>
                <wp:extent cx="3973195" cy="54209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320" cy="5420880"/>
                          <a:chOff x="0" y="0"/>
                          <a:chExt cx="3973320" cy="542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3320" cy="27039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rcRect l="0" t="754" r="0" b="1878"/>
                            <a:stretch/>
                          </pic:blipFill>
                          <pic:spPr>
                            <a:xfrm>
                              <a:off x="2134800" y="514440"/>
                              <a:ext cx="1838160" cy="218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351440" cy="182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01120" y="3016080"/>
                            <a:ext cx="2973600" cy="24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.3pt;width:312.85pt;height:426.85pt" coordorigin="2280,26" coordsize="6257,8537">
                <v:group id="shape_0" style="position:absolute;left:2280;top:26;width:6257;height:4258">
                  <v:shape id="shape_0" stroked="f" o:allowincell="f" style="position:absolute;left:5642;top:836;width:2894;height:34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80;top:26;width:2127;height:286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69;top:4776;width:4682;height:378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rFonts w:ascii="BlacklightD;Arabic Typesetting" w:hAnsi="BlacklightD;Arabic Typesetting" w:cs="BlacklightD;Arabic Typesetting"/>
          <w:sz w:val="32"/>
          <w:u w:val="single"/>
        </w:rPr>
      </w:pPr>
      <w:r>
        <w:rPr>
          <w:rFonts w:cs="BlacklightD;Arabic Typesetting" w:ascii="BlacklightD;Arabic Typesetting" w:hAnsi="BlacklightD;Arabic Typesetting"/>
          <w:sz w:val="32"/>
          <w:u w:val="single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360"/>
        <w:ind w:left="709" w:right="140" w:hanging="567"/>
        <w:rPr>
          <w:rFonts w:ascii="Arial" w:hAnsi="Arial" w:cs="Arial"/>
          <w:b/>
          <w:b/>
          <w:color w:val="00008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8"/>
          <w:u w:val="single"/>
          <w:lang w:val="en-US" w:eastAsia="en-US"/>
        </w:rPr>
        <w:t>COUPES BRISEES A PLANS SECANTS :</w:t>
      </w:r>
    </w:p>
    <w:p>
      <w:pPr>
        <w:pStyle w:val="Normal"/>
        <w:numPr>
          <w:ilvl w:val="0"/>
          <w:numId w:val="14"/>
        </w:numPr>
        <w:spacing w:lineRule="auto" w:line="360"/>
        <w:ind w:left="709" w:right="140" w:hanging="567"/>
        <w:rPr/>
      </w:pPr>
      <w:r>
        <w:rPr>
          <w:rFonts w:cs="Arial" w:ascii="Arial" w:hAnsi="Arial"/>
          <w:sz w:val="24"/>
          <w:u w:val="single"/>
        </w:rPr>
        <w:t>Exemple :</w:t>
      </w:r>
      <w:r>
        <w:rPr>
          <w:rFonts w:cs="Arial" w:ascii="Arial" w:hAnsi="Arial"/>
          <w:sz w:val="24"/>
        </w:rPr>
        <w:t xml:space="preserve"> Pièce cylindrique comportant 3 trous à 120°.</w:t>
      </w:r>
    </w:p>
    <w:p>
      <w:pPr>
        <w:pStyle w:val="TextBodyIndent"/>
        <w:numPr>
          <w:ilvl w:val="0"/>
          <w:numId w:val="16"/>
        </w:numPr>
        <w:spacing w:lineRule="auto" w:line="360"/>
        <w:ind w:left="709" w:hanging="425"/>
        <w:rPr/>
      </w:pPr>
      <w:r>
        <w:rPr>
          <w:b/>
        </w:rPr>
        <w:t>Objectif :</w:t>
      </w:r>
      <w:r>
        <w:rPr/>
        <w:t xml:space="preserve"> Représenter sur une seule vue en coupe les formes vues de tous les trous.</w:t>
      </w:r>
    </w:p>
    <w:p>
      <w:pPr>
        <w:pStyle w:val="TextBodyIndent"/>
        <w:numPr>
          <w:ilvl w:val="0"/>
          <w:numId w:val="16"/>
        </w:numPr>
        <w:spacing w:lineRule="auto" w:line="360"/>
        <w:ind w:left="709" w:hanging="425"/>
        <w:rPr/>
      </w:pPr>
      <w:r>
        <w:rPr>
          <w:b/>
        </w:rPr>
        <w:t>Solution :</w:t>
      </w:r>
      <w:r>
        <w:rPr/>
        <w:t xml:space="preserve"> Utiliser une coupe composée de 2 demi-plans de coupe sécants</w:t>
      </w:r>
    </w:p>
    <w:p>
      <w:pPr>
        <w:pStyle w:val="TextBodyIndent"/>
        <w:numPr>
          <w:ilvl w:val="0"/>
          <w:numId w:val="16"/>
        </w:numPr>
        <w:spacing w:lineRule="auto" w:line="360"/>
        <w:ind w:left="709" w:hanging="425"/>
        <w:rPr>
          <w:b/>
          <w:b/>
        </w:rPr>
      </w:pPr>
      <w:r>
        <w:rPr>
          <w:b/>
        </w:rPr>
        <w:t>Réalisation de la coupe brisée A-A à plans sécants :</w:t>
      </w:r>
    </w:p>
    <w:p>
      <w:pPr>
        <w:pStyle w:val="TextBodyIndent"/>
        <w:numPr>
          <w:ilvl w:val="0"/>
          <w:numId w:val="12"/>
        </w:numPr>
        <w:spacing w:lineRule="auto" w:line="360"/>
        <w:ind w:left="1776" w:right="140" w:hanging="360"/>
        <w:rPr/>
      </w:pPr>
      <w:r>
        <w:rPr/>
        <w:t>Les tracés des plans de coupe sont renforcés au changement de direction des plans de coupe.</w:t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471170</wp:posOffset>
                </wp:positionV>
                <wp:extent cx="4432935" cy="27031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3040" cy="2703240"/>
                          <a:chOff x="0" y="0"/>
                          <a:chExt cx="4433040" cy="270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3040" cy="2703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152080" y="240840"/>
                              <a:ext cx="2280960" cy="246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7"/>
                            <a:srcRect l="67098" t="0" r="1217" b="0"/>
                            <a:stretch/>
                          </pic:blipFill>
                          <pic:spPr>
                            <a:xfrm>
                              <a:off x="0" y="0"/>
                              <a:ext cx="1552680" cy="207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768760" y="2291040"/>
                            <a:ext cx="4208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37.1pt;width:349.05pt;height:212.9pt" coordorigin="2240,742" coordsize="6981,4258">
                <v:group id="shape_0" style="position:absolute;left:2240;top:742;width:6981;height:4258">
                  <v:shape id="shape_0" stroked="f" o:allowincell="f" style="position:absolute;left:5629;top:1121;width:3591;height:387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40;top:742;width:2444;height:327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00;top:4350;width:66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Le plan de coupe oblique est amené par rotation d’angle </w:t>
      </w:r>
      <w:r>
        <w:rPr>
          <w:rFonts w:eastAsia="Symbol" w:cs="Symbol" w:ascii="Symbol" w:hAnsi="Symbol"/>
        </w:rPr>
        <w:t></w:t>
      </w:r>
      <w:r>
        <w:rPr/>
        <w:t xml:space="preserve"> dans le prolongement de l’autre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/>
      </w:pPr>
      <w:r>
        <w:rPr/>
        <w:t xml:space="preserve"> </w:t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53565</wp:posOffset>
            </wp:positionH>
            <wp:positionV relativeFrom="paragraph">
              <wp:posOffset>2745105</wp:posOffset>
            </wp:positionV>
            <wp:extent cx="2897505" cy="25184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339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ab/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360"/>
        <w:ind w:left="709" w:right="140" w:hanging="567"/>
        <w:rPr>
          <w:rFonts w:ascii="Arial" w:hAnsi="Arial" w:cs="Arial"/>
          <w:b/>
          <w:b/>
          <w:color w:val="00008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8"/>
          <w:u w:val="single"/>
          <w:lang w:val="en-US" w:eastAsia="en-US"/>
        </w:rPr>
        <w:t>COUPES DE NERVURES :</w:t>
      </w:r>
    </w:p>
    <w:p>
      <w:pPr>
        <w:pStyle w:val="Normal"/>
        <w:numPr>
          <w:ilvl w:val="0"/>
          <w:numId w:val="14"/>
        </w:numPr>
        <w:spacing w:lineRule="auto" w:line="360"/>
        <w:ind w:left="709" w:right="140" w:hanging="567"/>
        <w:rPr/>
      </w:pPr>
      <w:r>
        <w:rPr>
          <w:rFonts w:cs="Arial" w:ascii="Arial" w:hAnsi="Arial"/>
          <w:sz w:val="24"/>
          <w:u w:val="single"/>
        </w:rPr>
        <w:t>Exemple :</w:t>
      </w:r>
      <w:r>
        <w:rPr>
          <w:rFonts w:cs="Arial" w:ascii="Arial" w:hAnsi="Arial"/>
          <w:sz w:val="24"/>
        </w:rPr>
        <w:t xml:space="preserve"> Une pièce comportant deux nervures de part et d’autre d’un bossage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/>
        <w:ind w:left="1843" w:hanging="1559"/>
        <w:rPr/>
      </w:pPr>
      <w:r>
        <w:rPr>
          <w:b/>
        </w:rPr>
        <w:t>Objectif :</w:t>
      </w:r>
      <w:r>
        <w:rPr/>
        <w:tab/>
        <w:t>Différencier immédiatement la coupe d’une pièce massive de celle d’une pièce nervurée de même section.</w:t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5930</wp:posOffset>
            </wp:positionH>
            <wp:positionV relativeFrom="paragraph">
              <wp:posOffset>160020</wp:posOffset>
            </wp:positionV>
            <wp:extent cx="3590925" cy="33051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8100</wp:posOffset>
                </wp:positionH>
                <wp:positionV relativeFrom="paragraph">
                  <wp:posOffset>38735</wp:posOffset>
                </wp:positionV>
                <wp:extent cx="2038350" cy="2438400"/>
                <wp:effectExtent l="92138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2438280"/>
                          <a:chOff x="0" y="0"/>
                          <a:chExt cx="2038320" cy="2438280"/>
                        </a:xfrm>
                      </wpg:grpSpPr>
                      <wps:wsp>
                        <wps:cNvSpPr/>
                        <wps:spPr>
                          <a:xfrm>
                            <a:off x="0" y="2228760"/>
                            <a:ext cx="800280" cy="20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ERVUR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0"/>
                            <a:ext cx="800280" cy="20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ERVUR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pt;margin-top:3.05pt;width:160.5pt;height:192pt" coordorigin="6060,61" coordsize="3210,3840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6060;top:3571;width:1259;height:32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ERVURE</w:t>
                        </w:r>
                      </w:p>
                    </w:txbxContent>
                  </v:textbox>
                  <v:fill o:detectmouseclick="t" on="false"/>
                  <v:stroke color="black" weight="12600" startarrow="oval" startarrowwidth="narrow" startarrowlength="short" joinstyle="miter" endcap="flat"/>
                  <w10:wrap type="none"/>
                </v:shape>
                <v:shape id="shape_0" stroked="t" o:allowincell="f" style="position:absolute;left:8010;top:61;width:1259;height:32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ERVURE</w:t>
                        </w:r>
                      </w:p>
                    </w:txbxContent>
                  </v:textbox>
                  <v:fill o:detectmouseclick="t" on="false"/>
                  <v:stroke color="black" weight="12600" startarrow="oval" startarrowwidth="narrow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87190</wp:posOffset>
            </wp:positionH>
            <wp:positionV relativeFrom="paragraph">
              <wp:posOffset>12065</wp:posOffset>
            </wp:positionV>
            <wp:extent cx="2499360" cy="154051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41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centr"/>
        <w:tabs>
          <w:tab w:val="clear" w:pos="709"/>
        </w:tabs>
        <w:ind w:left="426" w:right="6005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71950</wp:posOffset>
            </wp:positionH>
            <wp:positionV relativeFrom="paragraph">
              <wp:posOffset>1056005</wp:posOffset>
            </wp:positionV>
            <wp:extent cx="2533650" cy="14192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2126" r="-12" b="6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Si on l’observe suivant la flèche et qu’on la représente en coupe, le plan de coupe A-A passe par le plan médian des nervures et la vue en coupe A-A obtenue ci-dessous donne une idée </w:t>
      </w:r>
      <w:r>
        <w:rPr>
          <w:bCs w:val="false"/>
          <w:sz w:val="24"/>
        </w:rPr>
        <w:t>fausse</w:t>
      </w:r>
      <w:r>
        <w:rPr>
          <w:sz w:val="24"/>
        </w:rPr>
        <w:t xml:space="preserve"> des formes de la pièce qui </w:t>
      </w:r>
      <w:r>
        <w:rPr>
          <w:bCs w:val="false"/>
          <w:sz w:val="24"/>
        </w:rPr>
        <w:t>semble massive</w:t>
      </w:r>
      <w:r>
        <w:rPr>
          <w:sz w:val="24"/>
        </w:rPr>
        <w:t>.</w:t>
      </w:r>
    </w:p>
    <w:p>
      <w:pPr>
        <w:pStyle w:val="Normalcentr"/>
        <w:tabs>
          <w:tab w:val="clear" w:pos="709"/>
        </w:tabs>
        <w:ind w:left="426" w:right="6005" w:hanging="0"/>
        <w:jc w:val="both"/>
        <w:rPr>
          <w:sz w:val="24"/>
        </w:rPr>
      </w:pPr>
      <w:r>
        <w:rPr>
          <w:sz w:val="24"/>
          <w:szCs w:val="24"/>
        </w:rPr>
        <w:t>Pour éviter l’effet visuel de masse :On ne coupe jamais longitudinalement une nervure.</w:t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</wp:posOffset>
                </wp:positionH>
                <wp:positionV relativeFrom="paragraph">
                  <wp:posOffset>635</wp:posOffset>
                </wp:positionV>
                <wp:extent cx="6774815" cy="657860"/>
                <wp:effectExtent l="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657720"/>
                          <a:chOff x="0" y="0"/>
                          <a:chExt cx="6774840" cy="657720"/>
                        </a:xfrm>
                      </wpg:grpSpPr>
                      <wps:wsp>
                        <wps:cNvSpPr txBox="1"/>
                        <wps:spPr>
                          <a:xfrm>
                            <a:off x="353160" y="0"/>
                            <a:ext cx="6421680" cy="6577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BlacklightD;Arabic Typesetting" w:hAnsi="BlacklightD;Arabic Typesetting" w:eastAsia="Times New Roman" w:cs="BlacklightD;Arabic Typesetting"/>
                                  <w:color w:val="auto"/>
                                  <w:lang w:val="fr-FR" w:bidi="ar-SA"/>
                                </w:rPr>
                                <w:t>A RETENIR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N NE COUPE JAMAIS LONGITUDINALEMENT UNE NERV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17136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0.05pt;width:533.5pt;height:51.8pt" coordorigin="306,1" coordsize="10670,1036">
                <v:shape id="shape_0" fillcolor="#eaeaea" stroked="t" o:allowincell="f" style="position:absolute;left:862;top:1;width:10112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BlacklightD;Arabic Typesetting" w:hAnsi="BlacklightD;Arabic Typesetting" w:eastAsia="Times New Roman" w:cs="BlacklightD;Arabic Typesetting"/>
                            <w:color w:val="auto"/>
                            <w:lang w:val="fr-FR" w:bidi="ar-SA"/>
                          </w:rPr>
                          <w:t>A RETENIR 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N NE COUPE JAMAIS LONGITUDINALEMENT UNE NERVURE.</w:t>
                        </w:r>
                      </w:p>
                    </w:txbxContent>
                  </v:textbox>
                  <v:fill o:detectmouseclick="t" type="solid" color2="#151515"/>
                  <v:stroke color="black" weight="38160" joinstyle="miter" endcap="flat"/>
                  <w10:wrap type="none"/>
                </v:shape>
                <v:shape id="shape_0" stroked="f" o:allowincell="f" style="position:absolute;left:306;top:271;width:541;height:66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jc w:val="center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360"/>
        <w:ind w:left="709" w:right="140" w:hanging="567"/>
        <w:rPr>
          <w:rFonts w:ascii="Arial" w:hAnsi="Arial" w:cs="Arial"/>
          <w:b/>
          <w:b/>
          <w:color w:val="00008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8"/>
          <w:u w:val="single"/>
          <w:lang w:val="en-US" w:eastAsia="en-US"/>
        </w:rPr>
        <w:t>LES SECTIONS 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/>
        <w:ind w:left="1843" w:hanging="1559"/>
        <w:rPr>
          <w:b/>
          <w:b/>
          <w:bCs/>
        </w:rPr>
      </w:pPr>
      <w:r>
        <w:rPr>
          <w:b/>
          <w:bCs/>
        </w:rPr>
        <w:t>Objectif :</w:t>
        <w:tab/>
      </w:r>
      <w:r>
        <w:rPr/>
        <w:t>Eviter de surcharger les vues en isolant les formes que l’on désire préciser.</w:t>
      </w:r>
    </w:p>
    <w:p>
      <w:pPr>
        <w:pStyle w:val="NormalWeb"/>
        <w:tabs>
          <w:tab w:val="clear" w:pos="709"/>
          <w:tab w:val="left" w:pos="2280" w:leader="none"/>
        </w:tabs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6280</wp:posOffset>
            </wp:positionH>
            <wp:positionV relativeFrom="paragraph">
              <wp:posOffset>71755</wp:posOffset>
            </wp:positionV>
            <wp:extent cx="2407920" cy="154368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2" r="17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102235</wp:posOffset>
                </wp:positionV>
                <wp:extent cx="4222750" cy="1477010"/>
                <wp:effectExtent l="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2800" cy="1477080"/>
                          <a:chOff x="0" y="0"/>
                          <a:chExt cx="4222800" cy="1477080"/>
                        </a:xfrm>
                      </wpg:grpSpPr>
                      <wps:wsp>
                        <wps:cNvSpPr txBox="1"/>
                        <wps:spPr>
                          <a:xfrm>
                            <a:off x="363240" y="0"/>
                            <a:ext cx="3859560" cy="1477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BlacklightD;Arabic Typesetting" w:hAnsi="BlacklightD;Arabic Typesetting" w:eastAsia="Times New Roman" w:cs="BlacklightD;Arabic Typesetting"/>
                                  <w:color w:val="auto"/>
                                  <w:lang w:val="fr-FR" w:bidi="ar-SA"/>
                                </w:rPr>
                                <w:t>A RETENIR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Une section peut être considérée co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une  tranch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de pièce très f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LLE ne conserve, par rapport à la coupe, que la surface sectionnée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53388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8.05pt;width:332.5pt;height:116.3pt" coordorigin="282,161" coordsize="6650,2326">
                <v:shape id="shape_0" fillcolor="#eaeaea" stroked="t" o:allowincell="f" style="position:absolute;left:854;top:161;width:6077;height:2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BlacklightD;Arabic Typesetting" w:hAnsi="BlacklightD;Arabic Typesetting" w:eastAsia="Times New Roman" w:cs="BlacklightD;Arabic Typesetting"/>
                            <w:color w:val="auto"/>
                            <w:lang w:val="fr-FR" w:bidi="ar-SA"/>
                          </w:rPr>
                          <w:t>A RETENIR 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Une section peut être considérée com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une  tranch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de pièce très fin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LLE ne conserve, par rapport à la coupe, que la surface sectionnée.</w:t>
                        </w:r>
                      </w:p>
                    </w:txbxContent>
                  </v:textbox>
                  <v:fill o:detectmouseclick="t" type="solid" color2="#151515"/>
                  <v:stroke color="black" weight="38160" joinstyle="miter" endcap="flat"/>
                  <w10:wrap type="none"/>
                </v:shape>
                <v:shape id="shape_0" stroked="f" o:allowincell="f" style="position:absolute;left:282;top:1002;width:541;height:66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16"/>
        </w:numPr>
        <w:spacing w:lineRule="auto" w:line="360"/>
        <w:ind w:left="709" w:hanging="425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80510</wp:posOffset>
            </wp:positionH>
            <wp:positionV relativeFrom="paragraph">
              <wp:posOffset>216535</wp:posOffset>
            </wp:positionV>
            <wp:extent cx="2695575" cy="29146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SECTION SORTIE</w:t>
      </w:r>
      <w:r>
        <w:rPr>
          <w:b/>
          <w:i/>
        </w:rPr>
        <w:t> :</w:t>
      </w:r>
    </w:p>
    <w:p>
      <w:pPr>
        <w:pStyle w:val="TextBodyIndent"/>
        <w:spacing w:lineRule="auto" w:line="360"/>
        <w:ind w:left="284" w:right="5721" w:hanging="0"/>
        <w:jc w:val="both"/>
        <w:rPr/>
      </w:pPr>
      <w:r>
        <w:rPr/>
        <w:t xml:space="preserve">Une section sortie et dessinée en trait fort pour tous les contours et en trait fin pour les hachures. </w:t>
      </w:r>
    </w:p>
    <w:p>
      <w:pPr>
        <w:pStyle w:val="TextBodyIndent"/>
        <w:spacing w:lineRule="auto" w:line="360"/>
        <w:ind w:left="284" w:right="5721" w:hanging="0"/>
        <w:jc w:val="both"/>
        <w:rPr/>
      </w:pPr>
      <w:r>
        <w:rPr/>
        <w:t xml:space="preserve">La section est </w:t>
      </w:r>
      <w:r>
        <w:rPr>
          <w:bCs/>
        </w:rPr>
        <w:t>placée le plus souvent</w:t>
      </w:r>
      <w:r>
        <w:rPr/>
        <w:t xml:space="preserve"> dans le </w:t>
      </w:r>
      <w:r>
        <w:rPr>
          <w:bCs/>
        </w:rPr>
        <w:t>prolongement du plan de coupe</w:t>
      </w:r>
      <w:r>
        <w:rPr/>
        <w:t xml:space="preserve"> comme sur la figure 1 (soit dans le prolongement de l’axe de la pièce).</w:t>
      </w:r>
    </w:p>
    <w:p>
      <w:pPr>
        <w:pStyle w:val="TextBodyIndent"/>
        <w:spacing w:lineRule="auto" w:line="360"/>
        <w:ind w:left="284" w:right="5721" w:hanging="0"/>
        <w:rPr/>
      </w:pPr>
      <w:r>
        <w:rPr/>
        <w:t>Les indications de coupes (plans, flèches, lettres) peuvent ne pas être placées si il n'y a aucune ambiguïté possible.</w:t>
      </w:r>
    </w:p>
    <w:p>
      <w:pPr>
        <w:pStyle w:val="TextBodyIndent"/>
        <w:spacing w:lineRule="auto" w:line="360"/>
        <w:ind w:left="284" w:right="5721" w:hanging="0"/>
        <w:rPr/>
      </w:pPr>
      <w:r>
        <w:rPr/>
      </w:r>
    </w:p>
    <w:p>
      <w:pPr>
        <w:pStyle w:val="TextBodyIndent"/>
        <w:spacing w:lineRule="auto" w:line="360"/>
        <w:ind w:left="284" w:right="5721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spacing w:lineRule="auto" w:line="360"/>
        <w:ind w:left="709" w:hanging="425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90950</wp:posOffset>
            </wp:positionH>
            <wp:positionV relativeFrom="paragraph">
              <wp:posOffset>234315</wp:posOffset>
            </wp:positionV>
            <wp:extent cx="2952750" cy="14478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SECTION RABATTUE :</w:t>
      </w:r>
    </w:p>
    <w:p>
      <w:pPr>
        <w:pStyle w:val="TextBodyIndent"/>
        <w:spacing w:lineRule="auto" w:line="360"/>
        <w:ind w:left="284" w:right="5721" w:hanging="0"/>
        <w:jc w:val="both"/>
        <w:rPr/>
      </w:pPr>
      <w:r>
        <w:rPr/>
        <w:t xml:space="preserve">La section est rabattue directement sur la vue, dans ce cas elle se </w:t>
      </w:r>
      <w:r>
        <w:rPr>
          <w:bCs/>
        </w:rPr>
        <w:t>trace en traits fins.</w:t>
      </w:r>
    </w:p>
    <w:p>
      <w:pPr>
        <w:pStyle w:val="TextBodyIndent"/>
        <w:spacing w:lineRule="auto" w:line="360"/>
        <w:ind w:left="284" w:right="5721" w:hanging="0"/>
        <w:rPr/>
      </w:pPr>
      <w:r>
        <w:rPr/>
        <w:t>Le plan de coupe et les flèches du sens d'observation sont facultatifs.</w:t>
      </w:r>
    </w:p>
    <w:p>
      <w:pPr>
        <w:pStyle w:val="TextBodyIndent"/>
        <w:spacing w:lineRule="auto" w:line="360"/>
        <w:ind w:left="284" w:right="5721" w:hanging="0"/>
        <w:rPr/>
      </w:pPr>
      <w:r>
        <w:rPr/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p>
      <w:pPr>
        <w:pStyle w:val="NormalWeb"/>
        <w:tabs>
          <w:tab w:val="clear" w:pos="709"/>
          <w:tab w:val="left" w:pos="2280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51"/>
      <w:type w:val="nextPage"/>
      <w:pgSz w:w="12240" w:h="15840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acklightD">
    <w:altName w:val="Arabic Typesetting"/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doni Bd BT">
    <w:altName w:val="Gentium Basic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740"/>
    </w:tblGrid>
    <w:tr>
      <w:trPr>
        <w:tblHeader w:val="true"/>
        <w:trHeight w:val="284" w:hRule="atLeast"/>
        <w:cantSplit w:val="true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rPr>
              <w:rFonts w:ascii="BlacklightD;Arabic Typesetting" w:hAnsi="BlacklightD;Arabic Typesetting" w:cs="BlacklightD;Arabic Typesetting"/>
            </w:rPr>
          </w:pPr>
          <w:r>
            <w:rPr>
              <w:rFonts w:cs="BlacklightD;Arabic Typesetting" w:ascii="BlacklightD;Arabic Typesetting" w:hAnsi="BlacklightD;Arabic Typesetting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0E0E0" w:val="clear"/>
          <w:vAlign w:val="center"/>
        </w:tcPr>
        <w:p>
          <w:pPr>
            <w:pStyle w:val="Header"/>
            <w:jc w:val="center"/>
            <w:rPr>
              <w:rFonts w:ascii="Bodoni Bd BT;Gentium Basic" w:hAnsi="Bodoni Bd BT;Gentium Basic" w:cs="Bodoni Bd BT;Gentium Basic"/>
              <w:i/>
              <w:i/>
              <w:sz w:val="24"/>
            </w:rPr>
          </w:pPr>
          <w:r>
            <w:rPr>
              <w:rFonts w:cs="BlacklightD;Arabic Typesetting" w:ascii="BlacklightD;Arabic Typesetting" w:hAnsi="BlacklightD;Arabic Typesetting"/>
              <w:i/>
              <w:sz w:val="24"/>
            </w:rPr>
            <w:t>Dossier ressource</w:t>
          </w:r>
        </w:p>
      </w:tc>
      <w:tc>
        <w:tcPr>
          <w:tcW w:w="27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;Arabic Typesetting" w:hAnsi="BlacklightD;Arabic Typesetting" w:cs="BlacklightD;Arabic Typesetting"/>
              <w:b/>
              <w:b/>
              <w:sz w:val="36"/>
            </w:rPr>
          </w:pPr>
          <w:r>
            <w:rPr>
              <w:rFonts w:cs="BlacklightD;Arabic Typesetting" w:ascii="BlacklightD;Arabic Typesetting" w:hAnsi="BlacklightD;Arabic Typesetting"/>
            </w:rPr>
            <w:t>LYCEE FRANCO-MEXICAIN</w:t>
          </w:r>
        </w:p>
      </w:tc>
    </w:tr>
    <w:tr>
      <w:trPr>
        <w:trHeight w:val="613" w:hRule="exact"/>
        <w:cantSplit w:val="true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;Arabic Typesetting" w:hAnsi="BlacklightD;Arabic Typesetting" w:cs="BlacklightD;Arabic Typesetting"/>
              <w:b/>
              <w:b/>
              <w:i/>
              <w:i/>
              <w:sz w:val="4"/>
            </w:rPr>
          </w:pPr>
          <w:r>
            <w:rPr>
              <w:rFonts w:cs="BlacklightD;Arabic Typesetting" w:ascii="BlacklightD;Arabic Typesetting" w:hAnsi="BlacklightD;Arabic Typesetting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;Arabic Typesetting" w:hAnsi="BlacklightD;Arabic Typesetting" w:cs="BlacklightD;Arabic Typesetting"/>
              <w:sz w:val="24"/>
            </w:rPr>
          </w:pPr>
          <w:r>
            <w:rPr>
              <w:rFonts w:cs="BlacklightD;Arabic Typesetting" w:ascii="BlacklightD;Arabic Typesetting" w:hAnsi="BlacklightD;Arabic Typesetting"/>
              <w:i/>
              <w:sz w:val="24"/>
            </w:rPr>
            <w:t>TP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BlacklightD;Arabic Typesetting" w:hAnsi="BlacklightD;Arabic Typesetting" w:cs="BlacklightD;Arabic Typesetting"/>
              <w:i/>
              <w:i/>
              <w:sz w:val="36"/>
            </w:rPr>
          </w:pPr>
          <w:r>
            <w:rPr>
              <w:rFonts w:cs="BlacklightD;Arabic Typesetting" w:ascii="BlacklightD;Arabic Typesetting" w:hAnsi="BlacklightD;Arabic Typesetting"/>
              <w:i/>
              <w:sz w:val="36"/>
            </w:rPr>
            <w:t>Les coupes et sections</w:t>
          </w:r>
        </w:p>
      </w:tc>
      <w:tc>
        <w:tcPr>
          <w:tcW w:w="27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;Arabic Typesetting" w:hAnsi="BlacklightD;Arabic Typesetting" w:cs="BlacklightD;Arabic Typesetting"/>
              <w:b/>
              <w:b/>
              <w:sz w:val="24"/>
            </w:rPr>
          </w:pPr>
          <w:r>
            <w:rPr>
              <w:rFonts w:cs="BlacklightD;Arabic Typesetting" w:ascii="BlacklightD;Arabic Typesetting" w:hAnsi="BlacklightD;Arabic Typesetting"/>
              <w:i/>
              <w:sz w:val="24"/>
            </w:rPr>
            <w:t xml:space="preserve">Feuille </w:t>
          </w:r>
          <w:r>
            <w:rPr>
              <w:rFonts w:cs="BlacklightD;Arabic Typesetting" w:ascii="BlacklightD;Arabic Typesetting" w:hAnsi="BlacklightD;Arabic Typesetting"/>
              <w:i/>
              <w:sz w:val="24"/>
            </w:rPr>
            <w:fldChar w:fldCharType="begin"/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instrText xml:space="preserve"> PAGE </w:instrText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fldChar w:fldCharType="separate"/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t>9</w:t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fldChar w:fldCharType="end"/>
          </w:r>
          <w:r>
            <w:rPr>
              <w:rFonts w:cs="BlacklightD;Arabic Typesetting" w:ascii="BlacklightD;Arabic Typesetting" w:hAnsi="BlacklightD;Arabic Typesetting"/>
              <w:i/>
              <w:sz w:val="24"/>
            </w:rPr>
            <w:t>/</w:t>
          </w:r>
          <w:r>
            <w:rPr>
              <w:rFonts w:cs="BlacklightD;Arabic Typesetting" w:ascii="BlacklightD;Arabic Typesetting" w:hAnsi="BlacklightD;Arabic Typesetting"/>
              <w:i/>
              <w:sz w:val="24"/>
            </w:rPr>
            <w:fldChar w:fldCharType="begin"/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instrText xml:space="preserve"> NUMPAGES \* ARABIC </w:instrText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fldChar w:fldCharType="separate"/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t>9</w:t>
          </w:r>
          <w:r>
            <w:rPr>
              <w:sz w:val="24"/>
              <w:i/>
              <w:rFonts w:cs="BlacklightD;Arabic Typesetting" w:ascii="BlacklightD;Arabic Typesetting" w:hAnsi="BlacklightD;Arabic Typesettin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bullet"/>
      <w:lvlText w:val="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auto"/>
      <w:sz w:val="4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auto"/>
      <w:sz w:val="40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BlacklightD;Arabic Typesetting" w:hAnsi="BlacklightD;Arabic Typesetting" w:cs="BlacklightD;Arabic Typesetting"/>
      <w:sz w:val="2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8.jpeg"/><Relationship Id="rId23" Type="http://schemas.openxmlformats.org/officeDocument/2006/relationships/image" Target="media/image10.jpeg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image" Target="media/image10.jpeg"/><Relationship Id="rId29" Type="http://schemas.openxmlformats.org/officeDocument/2006/relationships/image" Target="media/image1.wmf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20.jpeg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23:21:00Z</dcterms:created>
  <dc:creator>LAPARRE</dc:creator>
  <dc:description/>
  <cp:keywords/>
  <dc:language>en-US</dc:language>
  <cp:lastModifiedBy>max</cp:lastModifiedBy>
  <cp:lastPrinted>2001-04-30T20:18:00Z</cp:lastPrinted>
  <dcterms:modified xsi:type="dcterms:W3CDTF">2012-10-01T03:07:00Z</dcterms:modified>
  <cp:revision>14</cp:revision>
  <dc:subject/>
  <dc:title>1) NECESSITE DES TOLERANCES :</dc:title>
</cp:coreProperties>
</file>